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Á ČASŤ KOŠICE – SÍDLISKO  KV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ívna správa o zrealizovaných rozpočtových opatreniach za obdob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j – jún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 súlade s ustanoveniami § 7 – Použitie rozpočtových prostriedkov v Zásadách  nakladania s finančnými prostriedkami Mestskej časti Košice – Sídlisko KVP boli za obdobie máj – jún 2015 zrealizované rozpočtové opatrenia, a to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áj 2015 – zmeny vo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jc w:val="both"/>
        <w:rPr/>
      </w:pPr>
      <w:r>
        <w:rPr>
          <w:b/>
        </w:rPr>
        <w:t>Podprogram 7.7:  Verejné priestranstvá; Podprogram 2.5: Vzdelávanie zamestnancov</w:t>
      </w:r>
      <w:r>
        <w:rPr/>
        <w:t xml:space="preserve"> - zmena rozpočtu bola riešená z dôvodu nižších skutočných nákladov na zabezpečenie verejného obstarávania dodávateľským spôsobom než bolo schválené v pôvodnom rozpočte; tieto ušetrené prostriedky vo výške 900,- € boli presunuté na vzdelávanie zamestnancov z dôvodu potreby zaškoliť zamestnancov mestskej časti na činnosti spojené s verejným obstarávaním.  </w:t>
      </w:r>
    </w:p>
    <w:p>
      <w:pPr>
        <w:pStyle w:val="NormlnIMP"/>
        <w:jc w:val="both"/>
        <w:rPr/>
      </w:pPr>
      <w:r>
        <w:rPr>
          <w:b/>
        </w:rPr>
        <w:t>Podprogram 9.1 - Administratíva; Podprogram 2.4 - Hospodárska správa, údržba a prevádzka budov</w:t>
      </w:r>
      <w:r>
        <w:rPr/>
        <w:t xml:space="preserve"> – zmena rozpočtu  v rámci schválenej položky 637 v celkovej sume 200,- € bola z dôvodu nutnosti realizovať revíziu poplachového systému budovy miestneho úradu a z dôvodu zadávania inzercie v denníku Korzár  na obsadenie voľného pracovného miesta prednostu MÚ - výberové konanie.  V rámci podprogramu 9.1 bola realizovaná  zmena rozpočtu v sume 470,- € – presun z miezd na nemocenské dávky z dôvodu vyššej práceneschopnosti zamestnancov MČ než bolo plánované v pôvodnom rozpočte.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dprogram 4.3: Správa a údržba miestnych komunikácií</w:t>
      </w:r>
      <w:r>
        <w:rPr/>
        <w:t xml:space="preserve"> – zmena rozpočtu v sume 200,- € bola z dôvodu vyšších nákladov na zimnú údržbu a čistenie komunikácii ; v danej výške boli znížené výdavkov na údržbu komunikácií.</w:t>
      </w:r>
    </w:p>
    <w:p>
      <w:pPr>
        <w:pStyle w:val="NormlnIMP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dprogram 7.6: Menšie obecné služby – </w:t>
      </w:r>
      <w:r>
        <w:rPr/>
        <w:t xml:space="preserve">zmena rozpočtu v rámci schválenej položky 610 bola z dôvodu presunu rozpočtu z položky osobný príplatok na položku odmeny.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>
          <w:b/>
        </w:rPr>
        <w:t>Podprogram 5.4: Mobilná ľadová plocha</w:t>
      </w:r>
      <w:r>
        <w:rPr/>
        <w:t xml:space="preserve"> – presun medzi položkami 635 a 637 bol z dôvodu zabezpečenie uverejnenia inzerátu v tlačových médiách na vyhlásenie verejno-obchodnej súťaže na prenájom MĽP, zázemia a tenisového kurtu. </w:t>
      </w:r>
    </w:p>
    <w:p>
      <w:pPr>
        <w:pStyle w:val="NormlnIMP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jún 2015 – zmeny v príjmovej a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Podprogram 6.3: Podpora kultúrnych a spoločenských aktivít; Podprogram 6.2: Kultúrne podujatia – </w:t>
      </w:r>
      <w:r>
        <w:rPr/>
        <w:t xml:space="preserve">zmena rozpočtu bola v súlade </w:t>
      </w:r>
      <w:r>
        <w:rPr>
          <w:b/>
        </w:rPr>
        <w:t xml:space="preserve"> </w:t>
      </w:r>
      <w:r>
        <w:rPr/>
        <w:t xml:space="preserve"> s uznesením MieZ MČ Košice – Sídlisko KVP č.  72 zo dňa 23.6.2015, v ktorom bola schválená dotácia pre združenie Sláčikový orchester MUSICA IUVENALIS, Hlavná 68, Košice na krytie výdavkov na Galakoncert Filipínskeho zboru UP MANILA CHORALE, ktorý sa uskutočnil  v kostole Božieho milosrdenstva Košice - Sídlisko KVP.  Z uvedeného dôvodu bola zrealizovaná úprava rozpočtu v sume 500,- € znížením výdavkov na kultúrne podujatia a rozpočtovaním schválenej dotácie. </w:t>
      </w:r>
    </w:p>
    <w:p>
      <w:pPr>
        <w:pStyle w:val="Normal"/>
        <w:jc w:val="both"/>
        <w:rPr/>
      </w:pPr>
      <w:r>
        <w:rPr/>
      </w:r>
    </w:p>
    <w:p>
      <w:pPr>
        <w:pStyle w:val="NormlnIMP"/>
        <w:jc w:val="both"/>
        <w:rPr/>
      </w:pPr>
      <w:r>
        <w:rPr>
          <w:b/>
        </w:rPr>
        <w:t>Podprogram 7.6: Menšie obecné služby; Podprogram 9.1: Administratíva</w:t>
      </w:r>
      <w:r>
        <w:rPr>
          <w:b/>
          <w:i/>
        </w:rPr>
        <w:t xml:space="preserve"> </w:t>
      </w:r>
      <w:r>
        <w:rPr/>
        <w:t xml:space="preserve">– presun v rámci položky 611 a 642 v podprograme 7.6 v sume 300,- € bol z dôvodu práceneschopnosti UoZ na § 54 zák. č. 5/2004 Z.z. o službách zamestnanosti v znení neskorších predpisov; rozpočtovanie položky 614 v sume 500,- € bolo z dôvodu schválenia odmien pre UoZ na § 54, znížením odmien na výdavkoch verejnej správy – program 9.1.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/>
      </w:pPr>
      <w:r>
        <w:rPr>
          <w:b/>
        </w:rPr>
        <w:t xml:space="preserve">Podprogram 9.1: Administratíva – </w:t>
      </w:r>
      <w:r>
        <w:rPr/>
        <w:t>zmena rozpočtu v rámci   schválenej položky 614 sa týkala presunu v rámci analytiky pri položke 614 – dôvodom bolo schválenie odmeny  pre UoZ, § 54;  úprava rozpočtu v rámci položky 611 a 642 v sume 370,- € bola z dôvodu  zvýšenia výdavkov na náhrady pri dočasnej pracovnej neschopnosti .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/>
      </w:pPr>
      <w:r>
        <w:rPr>
          <w:b/>
        </w:rPr>
        <w:t>Podprogram 5.4: Mobilná ľadová plocha</w:t>
      </w:r>
      <w:r>
        <w:rPr>
          <w:b/>
          <w:i/>
        </w:rPr>
        <w:t xml:space="preserve"> – </w:t>
      </w:r>
      <w:r>
        <w:rPr/>
        <w:t xml:space="preserve">presun v rámci položiek 635 a 637 v sume 125,- € bol z dôvodu vypracovania dodatku k znaleckého posudku MĽP s príslušenstvom pre účely prenájmu.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/>
      </w:pPr>
      <w:r>
        <w:rPr>
          <w:b/>
        </w:rPr>
        <w:t>Podprogram 3.2: Obecné noviny</w:t>
      </w:r>
      <w:r>
        <w:rPr>
          <w:b/>
          <w:i/>
        </w:rPr>
        <w:t xml:space="preserve"> – </w:t>
      </w:r>
      <w:r>
        <w:rPr/>
        <w:t xml:space="preserve">presun v rámci položky 620 a 637 v sume 11,- € bol z dôvodu vyšších odvodov do poistných fondov než bolo predpokladané v pôvodnom rozpočte.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/>
      </w:pPr>
      <w:r>
        <w:rPr>
          <w:b/>
        </w:rPr>
        <w:t xml:space="preserve">Podprogram 6.1: Miestne kultúrne strediská – </w:t>
      </w:r>
      <w:r>
        <w:rPr/>
        <w:t xml:space="preserve">zmena rozpočtu v rámci schválenej položky 632 v sume 20,- € bola z dôvodu vyšších výdavkov na vodné, stočné než bolo plánované v pôvodnom rozpočte.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>
          <w:b/>
        </w:rPr>
        <w:t xml:space="preserve">Podprogram 7.1: Údržba verejnej zelene – </w:t>
      </w:r>
      <w:r>
        <w:rPr/>
        <w:t>zmena  rozpočtu medzi položkami 633 a 620 v sume 294,- €; 635 a 637 v sume 896,- € bola riešená z dôvodu zabezpečenia kosby verejných priestranstiev prostredníctvom  dohôd a vykonaní práce.</w:t>
      </w:r>
    </w:p>
    <w:p>
      <w:pPr>
        <w:pStyle w:val="NormlnIMP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covala: Ing. Ľudmila Nog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14:00Z</dcterms:created>
  <dc:creator>lnogova</dc:creator>
  <dc:description/>
  <cp:keywords/>
  <dc:language>en-US</dc:language>
  <cp:lastModifiedBy>Dell GX620-04</cp:lastModifiedBy>
  <cp:lastPrinted>2015-08-03T10:40:00Z</cp:lastPrinted>
  <dcterms:modified xsi:type="dcterms:W3CDTF">2015-08-06T11:14:00Z</dcterms:modified>
  <cp:revision>2</cp:revision>
  <dc:subject/>
  <dc:title>MESTSKÁ ČASŤ KOŠICE – SÍDLISKO  KVP</dc:title>
</cp:coreProperties>
</file>